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НИКОЛА ЛАЗАРОВ</w:t>
      </w:r>
    </w:p>
    <w:p>
      <w:pPr>
        <w:pStyle w:val="Normal"/>
        <w:rPr/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3210/08.10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lang w:val="bg-BG"/>
        </w:rPr>
        <w:t>Откриване на процедура за продажба на общински урегулиран поземлен имот (УПИ) II-795 в кв. 57 – частна общинска собственост, с адрес:  с. Тетово, ЕКАТТЕ: 72357, Община Русе, ул. „Осогово“ №5, по реда на чл. 35, ал. 3 от ЗОС</w:t>
      </w:r>
      <w:r>
        <w:rPr>
          <w:bCs/>
          <w:u w:val="single"/>
          <w:lang w:val="bg-BG"/>
        </w:rPr>
        <w:t xml:space="preserve">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567"/>
        <w:rPr/>
      </w:pPr>
      <w:r>
        <w:rPr/>
        <w:t xml:space="preserve">В Община Русе е постъпила молба с вх. №ОИ-01-7/04.07.2023 г. от Петко Неделчев, с искане за закупуване на недвижим имот – частна общинска собственост </w:t>
      </w:r>
      <w:r>
        <w:rPr>
          <w:b/>
        </w:rPr>
        <w:t>УПИ II-795</w:t>
      </w:r>
      <w:r>
        <w:rPr/>
        <w:t xml:space="preserve"> в кв. 57, съгласно Регулационния план на с. Тетово, ЕКАТТЕ: 72357, Община Русе, одобрен със Заповед №638/19.07.1965 г. на Окръжен народен съвет - Разград, с </w:t>
      </w:r>
      <w:r>
        <w:rPr>
          <w:b/>
        </w:rPr>
        <w:t>площ от 1 345 кв.м</w:t>
      </w:r>
      <w:r>
        <w:rPr/>
        <w:t xml:space="preserve">., отреден за жилищно застрояване, с адрес: </w:t>
      </w:r>
      <w:r>
        <w:rPr>
          <w:b/>
        </w:rPr>
        <w:t>с. Тетово, ул. „Осогово“ №5</w:t>
      </w:r>
      <w:r>
        <w:rPr/>
        <w:t>.</w:t>
      </w:r>
    </w:p>
    <w:p>
      <w:pPr>
        <w:pStyle w:val="TextBodyIndent"/>
        <w:ind w:firstLine="567"/>
        <w:rPr/>
      </w:pPr>
      <w:r>
        <w:rPr/>
        <w:t xml:space="preserve">За имота е съставен Акт №4374 от 16.03.2005 г. за частна общинска собственост, вписан под №7, том Х, Н.Д. 2173, вх. рег. №3754/22.03.2005 г. </w:t>
      </w:r>
      <w:r>
        <w:rPr>
          <w:rFonts w:eastAsia="Calibri"/>
        </w:rPr>
        <w:t>по описа на Службата по вписвания – Русе.</w:t>
      </w:r>
    </w:p>
    <w:p>
      <w:pPr>
        <w:pStyle w:val="TextBodyIndent"/>
        <w:ind w:firstLine="567"/>
        <w:rPr/>
      </w:pPr>
      <w:r>
        <w:rPr/>
        <w:t>Съгласно Нотариален акт №149/01.11.1968 г. за покупко-продажба на недвижим имот, том I, дело №326/1968 г. по описа на Любомир Стефанов – съдия в Кубратски народен съд, Иван Неделчев – наследодател на заявителя, е собственик на жилищната сграда, заедно с правото на строеж върху държавно място, съставляващо парцел II-795 от кв. 57. За законността на жилищна сграда №801.795.1 Петко Неделчев е представил Типов договор от 31.03.1966 г. за отстъпване право на строеж върху държавна земя, Протокол №2/31.03.1966 г. на ИК на Общински народен съвет с. Тетово и Протокол №14/05.05.1966 г. за дадена строителна линия и определено ниво.</w:t>
      </w:r>
    </w:p>
    <w:p>
      <w:pPr>
        <w:pStyle w:val="TextBodyIndent"/>
        <w:ind w:firstLine="567"/>
        <w:rPr/>
      </w:pPr>
      <w:r>
        <w:rPr/>
        <w:t>На основание Строително разрешение №3/09.04.1979 г. и Протокол №3/09.04.1979 г. за дадена строителна линия, заявителят е построил в общинския имот сграда №801.795.2, представляваща гараж и сграда №801.795.3 – лятна кухня.</w:t>
      </w:r>
    </w:p>
    <w:p>
      <w:pPr>
        <w:pStyle w:val="TextBodyIndent"/>
        <w:ind w:firstLine="567"/>
        <w:rPr/>
      </w:pPr>
      <w:r>
        <w:rPr/>
        <w:t>Сграда  №801.795.4, представляваща стопанска сграда е построена въз основа на Строително разрешение №24/01.08.1972 г.</w:t>
      </w:r>
    </w:p>
    <w:p>
      <w:pPr>
        <w:pStyle w:val="TextBodyIndent"/>
        <w:ind w:firstLine="567"/>
        <w:rPr/>
      </w:pPr>
      <w:r>
        <w:rPr/>
        <w:t>Към всички документи, удостоверяващи законността на построените в общинския имот сгради, са приложени скици, утвърдени от отдел „Благоустройство и държавен технически контрол“  към Окръжен народен съвет – Разград.</w:t>
      </w:r>
    </w:p>
    <w:p>
      <w:pPr>
        <w:pStyle w:val="TextBodyIndent"/>
        <w:ind w:firstLine="567"/>
        <w:rPr/>
      </w:pPr>
      <w:r>
        <w:rPr/>
        <w:t xml:space="preserve">Построените в общинския имот сгради – собственост на заявителя, отговарят на изискванията, установени в хипотезата на </w:t>
      </w:r>
      <w:r>
        <w:rPr>
          <w:b/>
        </w:rPr>
        <w:t>чл. 35, ал. 3 от ЗОС</w:t>
      </w:r>
      <w:r>
        <w:rPr/>
        <w:t>.</w:t>
      </w:r>
    </w:p>
    <w:p>
      <w:pPr>
        <w:pStyle w:val="TextBodyIndent"/>
        <w:ind w:firstLine="567"/>
        <w:rPr/>
      </w:pPr>
      <w:r>
        <w:rPr/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Пазарната стойност на гореописания общински имот, определена от лицензиран оценител е в размер на 13 127,00 лв. (тринадесет хиляди сто двадесет и седем лева).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ормативната стойност на имота, определена съгласно Решение №964/16.09.2010 г. на Общински съвет – Русе за минимални цени при разпореждане с общински имоти е в размер на 5 261,00 лв. (пет хиляди двеста шестдесет и един лева).</w:t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>Данъчната оценка на имота, съгласно удостоверение, издадено от дирекция МДТ при Община Русе е в размер на 6 644,30 лв. / 3 397,18 € (шест хиляди шестстотин четиридесет и четири лева и тридесет стотинки / три хиляди триста деветдесет и седем евро и осемнадесет евроцента).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В свое заседание Комисията по общинска собственост с Протокол №17/04.09.2025 г. дава своето съгласие за продажба на общински УПИ II-795 в кв.57 по Регулационния план на с. Тетово, Община Русе, с площ от 1 345 кв.м., отреден за жилищно застрояване, с адрес с. Тетово, ул. „Осогово“ №5, 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Предложеното разпореждане не е включено в утвърдената „Програма за управление и разпореждане с имотите, общинска собственост в Община Русе през 2025 г.“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акона за местното самоуправление и местната администрация, във връзка с чл. 35, ал. 3, чл.8, ал. 1 и ал. 9, чл. 41, ал. 2 от Закона за общинската собственост, чл. 31, ал. 1 от Наредба №1 за общинската собственост на Общински съвет – Русе и извлечение от Протокол №17/04.09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 xml:space="preserve">1.Допълва годишната програма </w:t>
      </w:r>
      <w:r>
        <w:rPr>
          <w:rFonts w:eastAsia="Calibri"/>
        </w:rPr>
        <w:t xml:space="preserve">за управление и разпореждане с имоти общинска собственост за 2025 г. с продажба на застроен </w:t>
      </w:r>
      <w:r>
        <w:rPr/>
        <w:t xml:space="preserve">общински имот, представляващ урегулиран поземлен имот (УПИ) II-795 в кв.57 по Регулационния план на с. Тетово, Община Русе, с адрес с. Тетово, ул. „Осогово“ №5, с площ от 1 345 кв.м., отреден за жилищно застрояване, предмет на АЧОС №4374/16.03.2005 г., вписан под №7, том Х, н.д. 2173, парт.№320, вх. рег. №3754 от 22.03.2005 г. </w:t>
      </w:r>
      <w:r>
        <w:rPr>
          <w:rFonts w:eastAsia="Calibri"/>
        </w:rPr>
        <w:t xml:space="preserve">по описа на Службата по вписвания – Русе, с прогнозен приход от продажбата в размер на </w:t>
      </w:r>
      <w:r>
        <w:rPr>
          <w:rFonts w:eastAsia="Calibri"/>
          <w:b/>
        </w:rPr>
        <w:t>13 127,00 лв</w:t>
      </w:r>
      <w:r>
        <w:rPr>
          <w:rFonts w:eastAsia="Calibri"/>
        </w:rPr>
        <w:t>. (тринадесет хиляди сто двадесет и седем лева), без включени дължими данъци и такси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rFonts w:eastAsia="Calibri"/>
          <w:b/>
          <w:lang w:val="bg-BG"/>
        </w:rPr>
        <w:t>2. Дава съгласие</w:t>
      </w:r>
      <w:r>
        <w:rPr>
          <w:rFonts w:eastAsia="Calibri"/>
          <w:lang w:val="bg-BG"/>
        </w:rPr>
        <w:t xml:space="preserve"> за продажба на застроен </w:t>
      </w:r>
      <w:r>
        <w:rPr>
          <w:lang w:val="bg-BG"/>
        </w:rPr>
        <w:t xml:space="preserve">общински имот, представляващ урегулиран поземлен имот (УПИ) II-795 в кв.57 по Регулационния план на с. Тетово, Община Русе, с адрес с. Тетово, ул. „Осогово“ №5, с площ от 1 345 кв.м., отреден за жилищно застрояване, предмет на АЧОС №4374/16.03.2005 г., вписан под №7, том Х, н.д. 2173, парт.№320, вх. рег. №3754 от 22.03.2005 г. </w:t>
      </w:r>
      <w:r>
        <w:rPr>
          <w:rFonts w:eastAsia="Calibri"/>
          <w:lang w:val="bg-BG"/>
        </w:rPr>
        <w:t xml:space="preserve">по описа на Службата по вписвания – Русе, на </w:t>
      </w:r>
      <w:r>
        <w:rPr>
          <w:rFonts w:eastAsia="Calibri"/>
          <w:b/>
          <w:lang w:val="bg-BG"/>
        </w:rPr>
        <w:t xml:space="preserve">ПЕТКО НЕДЕЛЧЕВ </w:t>
      </w:r>
      <w:r>
        <w:rPr>
          <w:rFonts w:eastAsia="Calibri"/>
          <w:lang w:val="bg-BG"/>
        </w:rPr>
        <w:t xml:space="preserve">на цена от </w:t>
      </w:r>
      <w:r>
        <w:rPr>
          <w:rFonts w:eastAsia="Calibri"/>
          <w:b/>
          <w:lang w:val="bg-BG"/>
        </w:rPr>
        <w:t>13 127,00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 xml:space="preserve">лв. </w:t>
      </w:r>
      <w:r>
        <w:rPr>
          <w:rFonts w:eastAsia="Calibri"/>
          <w:lang w:val="bg-BG"/>
        </w:rPr>
        <w:t xml:space="preserve">(тринадесет хиляди сто двадесет и седем лева), </w:t>
      </w:r>
      <w:r>
        <w:rPr>
          <w:lang w:val="bg-BG"/>
        </w:rPr>
        <w:t>без включени дължими данъци и такси. Последните са за сметка на купувач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30% от постъпленията от продажбата на имота да се използват за дейности, предвидени в чл. 52, ал. 5 на Закона за местното самоуправление и местната администрация, на територията на съответното населено място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, респективно подлежи на контрол и на оспорване по реда на чл. 45 от ЗМСМА, във връзка с чл. 8, ал. 11 от ЗОС.</w:t>
      </w:r>
    </w:p>
    <w:p>
      <w:pPr>
        <w:pStyle w:val="Normal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u w:val="single"/>
          <w:lang w:val="bg-BG"/>
        </w:rPr>
      </w:pPr>
      <w:r>
        <w:rPr>
          <w:rFonts w:eastAsia="Calibri"/>
          <w:b/>
          <w:u w:val="single"/>
          <w:lang w:val="bg-BG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лож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1. Копие на </w:t>
      </w:r>
      <w:r>
        <w:rPr>
          <w:lang w:val="bg-BG"/>
        </w:rPr>
        <w:t>заявление вх. №ОИ-01-7/04.07.2025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bg-BG"/>
        </w:rPr>
        <w:t>2. Копие на АЧОС №4374/16.03.2005 г.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Копие на Н.А №149/01.11.1968 г.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4. Копие на Типов договор от 31.03.1966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bg-BG"/>
        </w:rPr>
        <w:t>5. Копие на Протокол №2/31.03.1966 г. на ИК на ОНС с.Тетов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bg-BG"/>
        </w:rPr>
        <w:t>6. Копие на Протокол №14/05.05.1966 г. за дадена строителна линия;</w:t>
      </w:r>
    </w:p>
    <w:p>
      <w:pPr>
        <w:pStyle w:val="Normal"/>
        <w:spacing w:before="0" w:after="0"/>
        <w:ind w:firstLine="709"/>
        <w:contextualSpacing/>
        <w:jc w:val="both"/>
        <w:rPr>
          <w:lang w:val="bg-BG"/>
        </w:rPr>
      </w:pPr>
      <w:r>
        <w:rPr>
          <w:rFonts w:eastAsia="Calibri"/>
          <w:lang w:val="bg-BG"/>
        </w:rPr>
        <w:t>7. Копие на</w:t>
      </w:r>
      <w:r>
        <w:rPr>
          <w:lang w:val="bg-BG"/>
        </w:rPr>
        <w:t xml:space="preserve"> Строително разрешение №3/09.04.1979 г.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bg-BG"/>
        </w:rPr>
        <w:t>8. Копие на Протокол №3/09.04.1979 г. за дадена строителна линия;</w:t>
      </w:r>
    </w:p>
    <w:p>
      <w:pPr>
        <w:pStyle w:val="Normal"/>
        <w:spacing w:before="0" w:after="0"/>
        <w:ind w:firstLine="709"/>
        <w:contextualSpacing/>
        <w:jc w:val="both"/>
        <w:rPr>
          <w:lang w:val="bg-BG"/>
        </w:rPr>
      </w:pPr>
      <w:r>
        <w:rPr>
          <w:lang w:val="bg-BG"/>
        </w:rPr>
        <w:t>9. Копие на Строително разрешение №24/01.08.1972 г.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lang w:val="bg-BG"/>
        </w:rPr>
        <w:t>10. Копие на Удостоверение за наследниц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bg-BG"/>
        </w:rPr>
        <w:t>11. Копие на скиц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2. Копие от експертна оцен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3. Копие на удостоверение за данъчна оцен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4. Копие от Протокол №17/04.09.2025 г. на КОС.</w:t>
      </w:r>
    </w:p>
    <w:p>
      <w:pPr>
        <w:pStyle w:val="Normal"/>
        <w:spacing w:before="0" w:after="0"/>
        <w:contextualSpacing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НИКОЛА ЛАЗАР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ЗА КМЕТ НА ОБЩИНА РУСЕ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/съгласно Заповед №РД-01-3210/08.10.2025 г.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на Кмета на Община Русе/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27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p.hristova</cp:lastModifiedBy>
  <cp:lastPrinted>2025-10-09T13:11:00Z</cp:lastPrinted>
  <dcterms:modified xsi:type="dcterms:W3CDTF">2025-10-15T13:26:00Z</dcterms:modified>
  <cp:revision>46</cp:revision>
  <dc:subject/>
  <dc:title>До</dc:title>
</cp:coreProperties>
</file>